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660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34239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72"/>
          <w:szCs w:val="72"/>
        </w:rPr>
        <w:t>Project Proposal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Form due NO LATER than Friday, </w:t>
      </w:r>
      <w:r>
        <w:rPr>
          <w:b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February 13, 2015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ame __________________________  Date 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u w:val="single"/>
          <w:b/>
          <w:bCs/>
          <w:rFonts w:cs="Arial" w:ascii="Arial" w:hAnsi="Arial"/>
        </w:rPr>
        <w:instrText xml:space="preserve"> FORMCHECKBOX </w:instrText>
      </w:r>
      <w:r>
        <w:rPr>
          <w:u w:val="single"/>
          <w:b/>
          <w:bCs/>
          <w:rFonts w:cs="Arial" w:ascii="Arial" w:hAnsi="Arial"/>
        </w:rPr>
        <w:fldChar w:fldCharType="separate"/>
      </w:r>
      <w:bookmarkStart w:id="0" w:name="__Fieldmark__0_1779825553"/>
      <w:bookmarkStart w:id="1" w:name="__Fieldmark__0_1779825553"/>
      <w:bookmarkEnd w:id="1"/>
      <w:r>
        <w:rPr>
          <w:rFonts w:cs="Arial" w:ascii="Arial" w:hAnsi="Arial"/>
          <w:b/>
          <w:bCs/>
          <w:u w:val="single"/>
        </w:rPr>
      </w:r>
      <w:r>
        <w:rPr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u w:val="single"/>
        </w:rPr>
        <w:t>Group Project</w:t>
      </w: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1779825553"/>
      <w:bookmarkStart w:id="3" w:name="__Fieldmark__1_1779825553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u w:val="single"/>
        </w:rPr>
        <w:t>Individual Project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ing1"/>
        <w:tabs>
          <w:tab w:val="clear" w:pos="720"/>
          <w:tab w:val="left" w:pos="306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Cs w:val="false"/>
          <w:sz w:val="24"/>
          <w:u w:val="single"/>
        </w:rPr>
        <w:t>Student Name(s)</w:t>
      </w:r>
      <w:r>
        <w:rPr>
          <w:rFonts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(as it/they should appear on the certificate[s]):  </w:t>
        <w:tab/>
      </w:r>
    </w:p>
    <w:p>
      <w:pPr>
        <w:pStyle w:val="Heading1"/>
        <w:tabs>
          <w:tab w:val="clear" w:pos="720"/>
          <w:tab w:val="left" w:pos="2880" w:leader="none"/>
        </w:tabs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Heading1"/>
        <w:tabs>
          <w:tab w:val="clear" w:pos="720"/>
          <w:tab w:val="left" w:pos="2880" w:leader="none"/>
        </w:tabs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urpose/ Question: 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I plan to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85750</wp:posOffset>
                </wp:positionV>
                <wp:extent cx="1962150" cy="504825"/>
                <wp:effectExtent l="5080" t="8890" r="1079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04720"/>
                        </a:xfrm>
                        <a:prstGeom prst="rightArrow">
                          <a:avLst>
                            <a:gd name="adj1" fmla="val 50000"/>
                            <a:gd name="adj2" fmla="val 97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22.5pt;width:154.45pt;height:39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 will keep all variables the same in my investigation except for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ependent Variable (manipulating variable) _____________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pendent Variable (responding variable) ________________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Parent Signature_____________________________________Date 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acher Approval ___________________________________  Date _____________</w:t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5450</wp:posOffset>
            </wp:positionH>
            <wp:positionV relativeFrom="paragraph">
              <wp:posOffset>120015</wp:posOffset>
            </wp:positionV>
            <wp:extent cx="906780" cy="1280160"/>
            <wp:effectExtent l="0" t="0" r="0" b="0"/>
            <wp:wrapTight wrapText="bothSides">
              <wp:wrapPolygon edited="0">
                <wp:start x="9558" y="230"/>
                <wp:lineTo x="7745" y="699"/>
                <wp:lineTo x="3625" y="1983"/>
                <wp:lineTo x="3131" y="2449"/>
                <wp:lineTo x="493" y="5486"/>
                <wp:lineTo x="-5" y="6535"/>
                <wp:lineTo x="325" y="7587"/>
                <wp:lineTo x="2142" y="7703"/>
                <wp:lineTo x="2636" y="11439"/>
                <wp:lineTo x="3625" y="15176"/>
                <wp:lineTo x="3625" y="15526"/>
                <wp:lineTo x="7745" y="17043"/>
                <wp:lineTo x="8569" y="17161"/>
                <wp:lineTo x="10550" y="18912"/>
                <wp:lineTo x="10386" y="20781"/>
                <wp:lineTo x="12199" y="20781"/>
                <wp:lineTo x="13188" y="21247"/>
                <wp:lineTo x="13354" y="21247"/>
                <wp:lineTo x="14012" y="21247"/>
                <wp:lineTo x="14343" y="21247"/>
                <wp:lineTo x="15495" y="20781"/>
                <wp:lineTo x="16157" y="19263"/>
                <wp:lineTo x="21268" y="17395"/>
                <wp:lineTo x="21432" y="17043"/>
                <wp:lineTo x="20938" y="15176"/>
                <wp:lineTo x="20113" y="14591"/>
                <wp:lineTo x="17638" y="13308"/>
                <wp:lineTo x="18300" y="11439"/>
                <wp:lineTo x="19125" y="7703"/>
                <wp:lineTo x="20113" y="5835"/>
                <wp:lineTo x="19949" y="3966"/>
                <wp:lineTo x="18464" y="2099"/>
                <wp:lineTo x="18626" y="1514"/>
                <wp:lineTo x="15495" y="814"/>
                <wp:lineTo x="10550" y="230"/>
                <wp:lineTo x="9558" y="23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roject Proposal </w:t>
      </w:r>
      <w:r>
        <w:rPr>
          <w:rFonts w:cs="Comic Sans MS" w:ascii="Comic Sans MS" w:hAnsi="Comic Sans MS"/>
          <w:b/>
          <w:i/>
          <w:sz w:val="28"/>
          <w:szCs w:val="28"/>
        </w:rPr>
        <w:t>Samp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mmary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the temperature of the storage place affect the amount of popcorn kernels popped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get 9 sandwich bags and count out 100 popcorn kernels for each bag. I will place 3 bags in cupboard, 3 bags in fridge, and 3 bags in freezer for at least 4 days. Then I will take one bag from each storage area and empty the kernels into the appropriately marked microwaveable popcorn bags: one marked cupboard, one marked refrigerator, and one marked freezer.  I will then pop all the bags on high in the microwave for 2 minutes. After the 2 minutes, I will count the number of kernels that popped and record how many popped out of the 100 in the bag.  I will then repeat the procedure for each set of bags 2 more times and record the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Only one</w:t>
      </w:r>
      <w:r>
        <w:rPr>
          <w:rFonts w:cs="Comic Sans MS" w:ascii="Comic Sans MS" w:hAnsi="Comic Sans MS"/>
          <w:b/>
        </w:rPr>
        <w:t xml:space="preserve"> variable (independent variable) has changed</w:t>
      </w:r>
      <w:r>
        <w:rPr>
          <w:rFonts w:cs="Comic Sans MS" w:ascii="Comic Sans MS" w:hAnsi="Comic Sans MS"/>
        </w:rPr>
        <w:t>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the temperature/storage area of the kerne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variable being measured (dependent variable)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number of kernels that poppe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  <w:szCs w:val="22"/>
        </w:rPr>
        <w:t>For more project ideas see</w:t>
      </w:r>
      <w:r>
        <w:rPr>
          <w:rFonts w:cs="Comic Sans MS" w:ascii="Comic Sans MS" w:hAnsi="Comic Sans MS"/>
          <w:i/>
          <w:sz w:val="20"/>
          <w:szCs w:val="20"/>
        </w:rPr>
        <w:t xml:space="preserve">:  </w:t>
      </w:r>
      <w:hyperlink r:id="rId4">
        <w:r>
          <w:rPr>
            <w:rStyle w:val="InternetLink"/>
            <w:i/>
            <w:sz w:val="22"/>
            <w:szCs w:val="22"/>
          </w:rPr>
          <w:t>http://www.sciencebuddies.org/</w:t>
        </w:r>
      </w:hyperlink>
      <w:r>
        <w:rPr>
          <w:rFonts w:cs="Comic Sans MS" w:ascii="Comic Sans MS" w:hAnsi="Comic Sans MS"/>
          <w:i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  <w:szCs w:val="22"/>
        </w:rPr>
        <w:t>For step by step information with explanations and examples, see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hyperlink r:id="rId5">
        <w:r>
          <w:rPr>
            <w:rStyle w:val="InternetLink"/>
            <w:i/>
            <w:sz w:val="22"/>
            <w:szCs w:val="22"/>
          </w:rPr>
          <w:t>http://www.bcps.org/offices/science/stem/index.htm</w:t>
        </w:r>
      </w:hyperlink>
      <w:r>
        <w:rPr>
          <w:rFonts w:cs="Comic Sans MS" w:ascii="Comic Sans MS" w:hAnsi="Comic Sans MS"/>
          <w:i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7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Comic Sans MS"/>
      <w:b/>
      <w:bCs/>
      <w:sz w:val="72"/>
      <w:szCs w:val="24"/>
    </w:rPr>
  </w:style>
  <w:style w:type="character" w:styleId="TitleChar">
    <w:name w:val="Title Char"/>
    <w:qFormat/>
    <w:rPr>
      <w:rFonts w:ascii="Comic Sans MS" w:hAnsi="Comic Sans MS" w:cs="Comic Sans MS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ciencebuddies.org/" TargetMode="External"/><Relationship Id="rId5" Type="http://schemas.openxmlformats.org/officeDocument/2006/relationships/hyperlink" Target="http://www.bcps.org/offices/science/stem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3:35:00Z</dcterms:created>
  <dc:creator>student</dc:creator>
  <dc:description/>
  <cp:keywords/>
  <dc:language>en-US</dc:language>
  <cp:lastModifiedBy>Porter, Deborah A.</cp:lastModifiedBy>
  <cp:lastPrinted>2015-01-09T18:34:00Z</cp:lastPrinted>
  <dcterms:modified xsi:type="dcterms:W3CDTF">2015-01-09T23:35:00Z</dcterms:modified>
  <cp:revision>2</cp:revision>
  <dc:subject/>
  <dc:title>Project Topic Proposal</dc:title>
</cp:coreProperties>
</file>